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митрий Сергеевич Мережковски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РОЗА ПРОШЛА</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ДРАМАТИЧЕСКИЕ СЦЕНЫ В ЧЕТЫРЕХ ДЕЙСТВИЯХ</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ИЕ ЛИЦ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Игнатий Петрович, журналист, впоследствии редактор большого журна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ая Елена Сергеевна, его же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Арсений Федорович, скульпто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Викентий Иванович, докто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ой беллетрис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ров, педаго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цев, романис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конти, любитель литератур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жаров, журналис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нистка, пожилая да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а крити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старая няня Еле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камердинер Палицы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харка, горничная, лакеи, г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7-летний сын Еле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происходит в Петербурге. Между 2 и 3 действием проходит год, между 3 и 4–4 месяц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ПЕРВ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ната в дешевой квартире Калиновских. Посередине дверь в прихожую. Слева — в спальню хозяина. Направо — перед двумя окнами — письменный стол с беспорядочно разбросанными журналами, кипами бумаг и рукописями. Стеклянный шкаф с книгами и книги на полках. На столе портреты Добролюбова и Белинского. С противоположной стороны шифоньерк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1</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ходит в шляпе и кофточ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Ах, голубушка Елена Сергеевна, да вы никак озябли? Боже упаси, еще ножки промоч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ничего, пожалуйста, не сует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Не хотите ли чайку? У меня готовы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пасибо, няня. Ничего не надо. Только ради Бога смотри, чтобы сюда не вышел Игнатий Петрович. Я поскорей спрячу пакет (оглядываясь на двери спальни, Елена запирает в шкаф пакет с рукопис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У барина вот уже полчаса доктор. Слушает грудь и градусник став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Гелленштер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Да. Важный: в карете приех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олько бы муж не узнал, что рукопись опять не приня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Не приняли! Значит и за это денег не получим!.. Что же теперь будет, барыня?.. Ах ты, господи Боже мой (Марфа помогает Елене снять пальто и шляп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пускаясь в кресло). Как я уста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Разве вы так воспитаны, Елена Сергеевна, чтобы ездить по городу да денег просить! Мы не хуже других, слава Богу!.. Генеральская дочь… Говорила я, барыня милая, не послушались старухи… Родион Родионович Боровецкий сватался. В одной Курской губернии имен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ерестань, Марфа! Скажи лучше: ты заложила бриллиантовый брасл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Заложи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коль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С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У тебя есть немного дене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В лавочку, в аптеку, Володеньке пальто… Осталось 11 рублей 25 копее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ай десять. Надо доктору за виз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Значит, хозяйственных на месяц рубль двадцать пя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же дел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вынимает из кармана серебряные вещи). Вот часы. Вы не думайте, Елена Сергеевна, это часы хорошие — видите с вензелем и на рубинах. У меня на 3-й улице Песков есть один, золотых дел мастер знакомый: хорошую цену даст. А вот щипчики для сахару. Нам пока и хват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Ах, няня, милая, какой ты добрый человек!.. Только, пожалуйста, не надо. Я ни за что не позволю! Спрячь свои бедные щипчики назад. Все равно мало помож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ует Марфу; из левой двери выходит доктор Гелленштерн, Марфа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2</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Я, я хочу жаловаться на вашего мужа. Во-первых, непослушный. Вы должны забрать его в свои руки. А затем не читал Мопассана[1] и Бурже[2] и бранится. «Нет, — говорит, общественные идеи…» Будьте хоть вы моей защитницей… Вы читали, надеюсь, «Mensonges» Paul Bourget?.[3]</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не читала… Извините, доктор, я хотела спросить; как вы наш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А, понимаю, понимаю!.. Как же, я не забыл нашего разговора о Гамлете. Вчера видел Гитри[4] в Михайловск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Викентий Михайлович, я хотела спросить, как вы нашли здоровье муж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Вот видите, какая вы нетерпеливая, дорогая моя… Простите, я забываю име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Елена Сергеев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Ну, вот видите ли, дорогая моя Елена Сергеевна, я вам скажу прямо (это мое правило, говорить всегда прямо и открыто). Поезжайте сейчас же в Ниццу или Итал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 Ницц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Без всяких разговоров: уложите вещи и через два дня в Ницц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о мы не мож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Знаю, знаю все возражения: неудобно, некогда, дорого: но, видите ли, здоров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не думала, что положение мужа так серьез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В Петербурге очень серьезно, на южной климатической станции пустя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А если мы не поедем… Неужели чахот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пожимая плечами). Ни за что не отвеч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о поймите, доктор: мы не мож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Не понимаю, не хочу понять: «се que femme veut? dieu le veut…»[5] Вы не были за границ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Ну, вот, тем более!.. Потом сами меня благодарить будете, что послал. Одно голубое море чего стоит! Вы мне в январе пришлете фиалок (смотрит на часы и вскакивает). Опоздал, совсем опоздал! Четыре ча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ощайте же, доктор (протягивает руку и хочет дать дене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Нет, нет… от писателей не беру. Литераторы — моя страсть. Если позволите, я пришлю вашему мужу альбом: он оставит на память автограф. У меня великолепная коллекция: есть Гонкур,[6] Флобер… (в прихожей звонок) Ну, до свидания: мне пора, дорогая моя… Нет, это истинное несчастье: опять забыл ваше им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Елена Сергеев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лленштерн. Счастливого пути, Елена Сергеевна. Помните наш девиз: солнце — лучшее лекарство; «Licht mehr Licht!»[7] А на дорогу я вам все-таки пришлю томик Мопассана. Там описание моря — c'est délicieux![8]… Пускай нет либеральных идей и не надо! И не надо! Вся эта политика — вот наш этот желтый, осенний туман… Не правда ли?.. Счастливого пути!.. Не забудьте фиалок из Ниццы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3</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и Палицын вход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Какая вы бледная! Вы тоже боль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ничего. Подождите (приотворяет дверь спальни и осторожно смотрит). Он в другой комнате. Мы можем говорить. Доктор сказал мне решительно, что не отвечает за жизнь Игнатия Петровича, если мы останемся в Петербург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Куда он посыл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 Ницц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Отлич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Мы не мож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оче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дене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устяки. Возьмите у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еребивая). Я не понимаю, как вы мож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Ч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ы меня любите. Муж об этом догадывается… И мы будем брать от в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Боже мой! Опять условности!.. Я смотрю на жизнь проще: я богат, я даю то, в чем не нуждаюсь. Здесь нет почти никакой услу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денег не возьму от вас… Видите ли: вы один из редких людей, которые понимают красоту, и в наших отношениях есть красо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Что же измен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не могу вам объяснить, что чувствую. Между нами будет стоять мысль об услуге. То есть не у вас, а у меня. Вы забудете, а я никогда не забуду. И в моей дружбе не останется прежней чистоты и свободы… разве вы не понима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Да, отчасти… Люди условились считать благодарность святым чувством. На самом деле в ней всегда есть что-то тяжелое, унизительн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 правда ли?.. Я не возьму денег ни за ч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одождите. Я, кажется, нашел средст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Как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Будьте свободной и смелой! Спасите меня, дайте мне одно мгновение счастья!.. А пот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вы говор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отом я уеду. Вы больше меня не увидите и освободитесь от чувства тяжелой благодарности. Я умоляю об одной минуте свободного счасть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За деньги!.. Это знач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отом я уеду. Вот, вот… Страшные сло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о, чтоб вы хотели, чтоб я сделала, безумие. Я знаю, как вы страшно смотрите на жизнь, и не оскорблена. Но зачем вы увеличиваете тяжесть, которая и без того лежит на моем сердц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рост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не сержусь, но мне бесконечно груст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ен голос Калиновского за сцен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Лена! Позови Марфу! Это ужасно!.. куда все ушли? Да где же ты, Ле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здесь. Сейчас, сейчас. Няня, тебя барин зов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дит Марф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4</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рощай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о завт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Я на днях уезж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Ку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За границ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Как? И мы больше не увидим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риходите завтра вечером ко м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К ва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Забудьте мой глупый парадокс. Докажите, что вы его забыли. У меня будут деньги. Пятьдесят, сто тысяч, сколько хотите. Вы можете их взять или нет, но я считаю их ваши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пять о деньга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риходите! Это моя последняя просьба. Не отказывай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 знаю… Может бы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Я жду.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5</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Какая мука! Что за отношение к больному! Ты распустила прислуг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 сердись, ради Бога! Все будет, как ты хоч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 редакции бы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робко). Бы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Ну, что 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Ах, Игнатий, я боюсь, ты опять рассердишься, редактор еще не усп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Лена, я вижу по твоему лицу, что ты скрыв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Ради Бога, не волнуй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одходит к письменному столу). Я отправлю редактору записку с Марф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 делай эт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оче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ошу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 раздражением). Но почему, поче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Если ты хочешь непременно, что же делать!.. Статья не приня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опускается в кресло). Не принят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6</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харка (входит из средней двери). Барыня, там управляющий пришел. За квартиру требует, за шесть месяце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Как за шесть месяце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Ах, уходи, пожалуйста, уходи!.. Скажи, что потом (выпроваживает кухар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Что это значит? Что ты делаешь со мною, Лена? Зачем скрыв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Господи! Да как же я могла?.. Доктора предупредили, что прежде всего тебе нужно спокойств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стает в волнении и ходит). Спокойствие! Вот как! Ну нет, спокойствия мне больше не будет!… Доволь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ты хоч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А вот увидишь! (подходит к письменному столу, выдвигает ящики, вынимает груды бумаг, кладет их на стол и разбирает). Вот статья. Где же том Карлейля?[9] (Становится на стул, берет книгу с полки и приготовляется писать.) Пошли Марфу за бутылкой лафи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Это безумие! Ты убьешь себя работ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Ах, Лена, зачем мы оба притворяемся? Разве я не знаю, что у меня чахотка… Я должен умереть, так не все ли равно месяцем позже или раньше? Горько мне умереть так рано, не кончив борьбы… Молчать нельзя! Я хочу бороться до последних сил!.. До последней минуты я не выпущу пера из рук!.. Я хочу умереть, как солдат на посту, лицом к лицу с врагом и с оружием в руках!.. Литература падает, литература — Лена, понимаешь ли ты святость этого слова? — становится продажной и уличной!.. Надвигается что-то страшное, поколение без принципов, без чести!.. Я скажу им все, все… Я не знаю — был ли у меня талант, но видишь ли — я чувствую, что в этом сердце есть огонь, есть вера!.. Вера!.. Я не могу выразить этого никакими словами, но я верил всю мою жизнь и теперь перед смертью верю, что правда победит… Вечная правда, которой противиться нельзя!.. Неужели ты не понимаешь меня!.. О, если бы я мог умереть за эту веру!.. Мне грустно, что я отдаю ей так мало, что я так мало сделал!.. (плачет, закрыв лицо рук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тановится перед ним на колени). Ты не умрешь!.. Я сделаю все… Доктор сказал, что если я увезу тебя из Петербурга на ю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Боже мой! В этом весь ужас… Я знаю, знаю, что был бы спасен!.. Но мы ехать не мож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Я вымолю у твоих товарищей, я соберу день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здор! Вздор!.. Никто тебе не даст ни копейки. В литературе нет товарищей, а есть только соперники!.. Это — борьба, бешеная погоня за деньгами и успехом… Горе побежденным!..[10] Кто раз упал, тому уже не дадут подняться, его растопчу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ломая руки). Не может быть! Я пойду ко всем, я собер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нервно). Молчи! оставь это!.. Ребяческие утешения!.. Вот в чем ужас!.. Из-за денег, понимаешь, бессмысленно, из-за денег я умир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ытирает слезы, быстро встает и произносит тихо с решимостью в голосе). Подожди: у нас будут деньги наверное и очень скор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Что ты говоришь? Какие день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Разве ты не видишь, что я говорю серьезно… Деньги наверное буду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Я ничего не понимаю… отку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ейчас, сейчас… Не торопи меня! Я так расстроена… Я тебе все объясн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Это невозмож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 сердись, милый мой. Видишь ли… Ты знаешь — у меня есть старая тетка в Пензе. Она меня возненавидела, когда я вышла за тебя замуж. Я получила письмо от управляющего, что она умерла. Я наверно знаю, что она хотела лишить меня наследства, но не успела… Простая случайно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Лена! И ты не хотела брать денег из-за того, что она не любила н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а. да… Теперь вижу, что это глупость… Необходимо взя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 волнении). Где же письмо от управляющего? Ради Бога письм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 смущении). Право, я не знаю… Я забыла, где письмо… Ах, да!.. я ведь оставила его у нотариу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У нотариуса?.. Вот что (он ходит по комнате; после некоторого молчания останавливается перед Еленой и берет ее за руки). (Тихо) Это вопрос жизни и смерти, Лена. Ты лгать не умеешь. Поди сюда! Смотри мне прямо в глаза. Я тебе верю во всем: дай слово, что ты меня не обманыва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сколько минут смотрит ему в глаза прямо и пристально). Да, если ты этого требуешь… Я даю… слово, что деньги буду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Значит, значит правда!.. Боже мой, как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лачет). Да, да!.. Не правда ли… какое счасть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мотрит на нее в смущении). О чем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ак… Ничего… Пройдет… Это я от рад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От радости!.. Я понимаю тебя… Я сам готов плакать… Деньги — свобода! И ведь это ты мне даешь свободу, ты меня спасла!.. (Он хочет обнять ее; она отталкивает его и плач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ставь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О, милая, если б ты знала, как я люблю тебя!.. Новая жизнь, свобода!.. О, повтори, что это не мечта, что это не со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стает, отстраняет его, вытирает слезы и произносит холодно и решительно). Успокойся: это не мечта… Ты можешь быть счастлив: деньги буду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ВТОРО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ната в мастерской скульптора Арсения Палицына. Налево каминный столик, покрытый скатертью, с шампанским и фруктами. Фантастическое убранство в стиле Бодлера[11] и Эдгара По.[12] В одном углу, под тенью тропических пальм, мраморная Венера. Вкус художника, антиквария, дилетанта. Мебель покрыта старинными тканями нежных и тусклых цветов. Посередине дверь в прихожую. Палицын один в комнате; сидит у камина и держит в руках книгу. В дверь стуча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I</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Это ты, Семен? Войди (Семен входит). Что теб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Я? Арсений Федорович, насчет рубашек со стоячими воротничками… Сколько взять прикажете?.. Две дюжины, либо т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Бери? сколько хоч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помолчав). Значит, барин, ед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не отрываясь от книги). Завтра, в четыре ча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в раздумье). Так-с… Ну что же, с Бог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А тебе очень не хочется уезжать от племянника… Знаешь что? Оставайся здесь на моей квартире. Жалованье буду платить прежнее. Я поеду один или кого-нибудь другого возь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Как можно!.. Виданное ли дело — одного барина в чужие края отпускать?.. Да вас там всякий оберет… Обидели вы меня, Арсений Федорович, право обидели… Другого возьмете!.. Какое слово молвили… Если с вами что-то не дай Бог — приключится — грех на моей сове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Ну, ну… Перестань!.. Я не хотел тебя обиде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едем вмес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Одного отпустить!.. Разве я к тому сказ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Иди к себе наверх. Ты мне больше не нуж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мрачно). Слушаю-с (ставит шампанское на лед и поправляет угли в камине). Так завтра, в четыре час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рассеянно, опять принимаясь за книгу). Да, 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Я, барин, не к тому говорю: я без вас не останусь… Только охота вам за границ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Скучно на одном мес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задумчиво). Скучно?.. так-с… (после некоторого молчания). Смотрю я на вас, Арсений Федорович, и надивиться не могу: все-то у вас есть, и деньги и всякий достаток, от хороших людей почет, опять же и художеством развлекаетесь… Чего бы кажется еще?… А вот поди ж — и радость не в радость!.. Не домекнуться мне? старику, о чем это барин мой убив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смотрит на него с удивлением). О чем скучаю? (Отклоняет книгу в сторону и закуривает сигару). Это трудно тебе объясн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Вы мне простите, старику, только я прямо скажу: хорошо бы вам, барин, жени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Жениться? За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Как же — для деток… Детки большая утех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Дети?.. Рождать таких же, как я, для того, чтобы они всю жизнь не понимали, для чего живут… Вот ты, например, Семен, ты умный старик, ты знаешь жизнь. Много ли ты видел счастья на своем ве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Какое мое счастие? В солдаты забрили, жена умерла, потом дети… Остался я один… Жизнь моя была горьк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Так и у всех. Я не хочу увеличивать число таких же несчастных, как 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мрачно). Сердце у меня о вас болит, Арсений Федорович. Недаром мне в сонном видении три раза ваша покойная матушка являлась. Ничего не сказали, только пальчиком изволили погрозить, но по лицу видел, что о вас сокрушаю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В самом деле… ты ее вид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строго и печально). Как же-с!.. Три раза… (В передней звон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Скорее же. Семен!.. Отопри дверь и уходи. Не надо докладывать. Я встреч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снова принимает официальный вид). Слушаю-с. (Идет к двери, потом оборачивается). Как же-с насчет рубашек? Я уже две дюжины возьму… Зачем добро извод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с нетерпением). Как хочешь, как хочешь… Да иди ты скорее… (Семен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2</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в волнении ходит по комнате, берет запечатанный пакет с камина и смотрит на него в раздумье, потом кладет обратно, подходит к двери, открывает портьеру и прислушивается.</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3</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ходит в кофте и шляп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одав руку). Здравствуйте! Палицын. Наконец-то!.. Я боя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асмешливо и резко). О, нет!.. Я пришла за деньгами… За деньгами всегда приходят воврем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одходит к камину и указывает на пакет). Во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се также с притворной смелостью). Подождите. Потом (снимает вуа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Как вы похудели со вчерашнего дня. Как изменил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аво? Зато я теперь так спокойна. Ну, давайте смотреть вашу комнату… В самом деле красиво. Какие контрасты! Нет во всем ни малейшей гармонии, никакого единства!.. Впро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Что впро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хотела сказать; как, впрочем, и у вас в душе (подходит к накрытому столику). Шампанское! Чудесно… Давайте п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Снимите кофту и шляп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ожалуй. (Она снимает; он в бокал наливает ей шампанское и под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Какие холодные руки! Вам нездоров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чувствую себя отлично. Отчего вы не пьете? Я вижу: вы еще не поняли, зачем я пришла… Я, конечно. возьму деньги, но вместе с тем исполню умный совет: я хочу избавиться от тяжелой благодарн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Не смейтесь надо мною, Елена Сергеев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говорю очень серьезно. Я хочу спасти мужа от смерти, вас — от мучений страсти, себя — от заботы о деньгах… Скажите, разве это не умно и не практично? (Чокается с ним и пь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Елена Сергеевна, я вижу, что вы не можете мне простить то, что я сказал вчера… Но ведь это была минута безумия!.. Забудьте, умоляю вас, прост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Как приятно смотреть сквозь бокал с шампанским на красные угли в камине! Как оно играет, какое оно прозрачное, золотистое! Это — символ легкого счастья. легкой жизни и богатства. Завтра я тоже буду богатой. Здесь, среди этой роскоши, я начинаю признавать вашу теорию о красоте. В самом деле нет никакого долга и никакой добродетели; есть только одно в жизни — красота. Но чтобы быть прекрасным и счастливым, надо быть смелым. Пусть робкие будут добродетельными и несчастными. Пью за красоту и смело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Я не думал, что вы так злопамятн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Кажется, наши роли переменились?.. Какой вы странный! От чего вы не верите? Я не лгу вам… Я не смеюсь… Как мне еще сказать?.. Вы точно меня боитесь… Подойдите же!.. (Берет его за руки). Да разве вы не видите… что я устала от этой трусливой добродетели? Я хочу быть свободной и счастливой хоть на одно мгновение и сказать, что я… любл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целуя ей руки). Елена!.. Так значит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тталкивая его, гневно). Прочь! Оставьте меня!.. Уходите прочь!.. Вы могли дум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грустно и тихо). Если вы меня настолько не понимаете, если между нами может быть речь о таком оскорблении, значит в самом деле все кончено… Да и не было нич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Это был последний свет моей жизни… Я чувствовала, что полюблю вас. Чем я виновата?.. Я никому об этом не говорила, даже себе не признавалась… Я только радовалась про себя. И вдруг — мысль о деньгах. Грубая, жестокая!.. За что?.. За что вы отняли этот свет, эту надежду любви?.. Продать себя тому, кого любишь — хуже, чем разврат из-за хлеба с первым встречным на улице!.. И вы могли думать… что я продам… даже не любовь свою, но эту мечту, эту надежду любви, самое святое, что у меня было в жизни… За деньги!.. За деньги!.. О, сколько унижения в бедн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Что вы говорите, Елена Сергеевна? опомнитесь!.. Вы не можете, вы не должны считать меня способным на такую низость!.. Не я, а вы меня оскорбили жестоко и несправедли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остите… Я сама вижу: не надо было говорить… Да; вы иначе смотрите на деньги. Я так устала думать и бояться… Знаете, я люблю долго, долго смотреть на пламя камина и слушать его, оно говорит о чем-то уютном и милом; шум огня напоминает детство и даже еще что-то более далекое, что было прежде детства… Какая у вас в комнате тишина!.. (Прислушивается). Ни одного звука. Только огонь в камине. Какая тиш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Я привы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ивык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Да, я всегда оди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И в такой тиши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Всю жизн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о самой смер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Эта тишина и есть одиночест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 ней есть что-то безнадежн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Да, и от нее нельзя спастись нигде: куда бы ни уехал, как бы ни волновался, что бы ни делал — рано или поздно останешься один в своей комнате и будет снова эта тишина… Прислушиваешься к ней; и мысль о смерти подходит так близко, как будто нет ни времени, ни жизни, а есть только смерть… и эта тиши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мерть… Вы часто о ней дума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Мне кажется иногда; что я о ней только и думаю, больше ни о 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живо). Да. да… Не правда ли? H y меня так же… Только я этого никому не говор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Не надо… Другие не поймут. Елена. Да. Мы с вами родные… (Он становится на колени перед нею; она молча смотрит на него с улыбкой и потом кладет ему руки на плечи). Бедный!.. Как я уйду от вас, как оставлю опять одного в этой тиши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Не уходи! Родная… пожалей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 уходить?.. (Она наклоняется, обнимает его голову и целует, потом быстро встает). Нет, дайте шляпу… По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За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н больной… один, может быть, умрет… Разве я могу бросить… (Она хочет взять свою шляпу с камина и рядом замечает пакет). Что э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День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коль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Сто тысяч.</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 улыбкой взвешивая на руке пакет). Как легко… как удивительно легко!.. Так вот они — эти деньги!.. Здесь на руке моей все: смерть или жизнь мужа, его будущность, его слава, мое спокойствие, воспитание сына, его счастие, и, может быть; его честь; все, все здесь, в этих бумажках…я могу взять их или оставить… Как это глупо и страшно!.. (кладет деньги на столике рядом с креслом и идет, чтобы одеться). Где мои перчат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Неужели сейчас?.. Сейчас один и в этой тишине навсегда до смерти!.. О, пожалей мен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нова подходит к нему и опускается в кресло). Зачем я пришла?.. Не надо был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Скажи еще раз, что люб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ихо). Разве ты не вид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Елена!.. (он обнимает 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указывает на пакет с деньгами). Нет, нет… пусти… Здесь, рядом с деньг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Не уход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еще тише). И ты будешь счастлив, счастлив навсег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Навсег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закрывая лицо руками). Не над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Ты не люб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нет! Люблю… Я хочу, чтобы ты был счастлив… навсег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авес</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ТРЕТЬ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ная в редакции журнала. Высокая комната. Мебель из тесного резного дерева и кожи. На черных полках номера журналов в одноцветных обложках. Справа (от зрителей) дверь в квартиру редактора, слева — в прихожую, посередине — в контору. Средняя дверь открыта настежь, так что виден большой, великолепно сервированный к званому обеду стол с несколькими канделябрами, фруктами и цветами. Обед окончен. Только что произнесены тосты, одни гости с недопитыми бокалами, оживленно разговаривая, выходят в приемную; другие еще за столом, чокаются с хозяином, Калиновским. Лакеи приносят ликеры и коф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1</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выходящие из-за стола). Критик (громадного роста, одетый не очень опрятно, с красным лицом и хитрыми глазами. Молодой беллетрист (с бледной остренькой физиономией, чрезвычайно бойкий и насмешливы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из гостей (за столом). За здоровье редакто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е. Ура!.. Разные голоса. Господа, тише, тише!.. Слушай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наливает себе ликер и подходит к столику, на котором стоит ящик с сигарами). А ведь должно быть дорогие!.. (Закуривает). Аромат!.. (похлопывает беллетриста по плечу). Да, молодой человек, хорошо быть редактором журнала с такой подпискою… Не то, что мы пролетар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летрист (насмешливо смотрит в пенсне). А знаете, я давно ведь заметил по форме ваших глаз, что вы, должно быть, крайне завистливый человек. Впрочем, критики вообще завистливый нар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и хозяин выходят в приемную, у всех бокалы шампанского в руках.</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2</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 очень изменился: у него здоровое румяное и радостное лицо. Елена — грустная и бледная, в простом черном платье. Петров — простодушный старичок в военном мундире. Он становится в торжественную позу перед Калиновским, который смущенно улыбается. Старцев, Стожаров, романистка, Висконти, жена критика и друг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из гостей. Здесь гораздо прохладнее… и можно курить. Говорите, Илья Ильич, мы слушаем, говорите 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ров (самодовольно, скромно и торжественно). Два слова, господа, два слова… Мы собрались под сенью этой гостеприимной кровли, чтобы, так сказать, в семейном кружке отпраздновать громадное, небывалое увеличение подписки и расширение того честного издания, во главе которого стоит наш любезный хозяин, Игнатий Петрович Калиновский… Мы все, господа, как представители русского общества, обязаны всеми силами поддержке этого деятеля, который в незапятнанных руках несет знамя высоких принцип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тихо романистке). Уф!.. Хороши два слова!.. Когда же он конч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нистка. Т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ров (невозмутимо). Но для меня, как для педагога, важны главным образом те нравственные поучения, которые вытекают из личной жизни нашего глубокопочитаемого редакто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негодуя). Черт!.. За душу тя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ров (невозмутимо). Итак, перехожу к нравственным поучениям… Ровно 2 года тому назад я посетил Игнатия Петровича в его тогдашней бедной и тесной квартирке на Васильевском острове. Он был болен. Доктора предсказывали несомненную чахотку. Его материальное положение было ужасное, трагическое… Но такие люди, как он, господа, выходят из всякого положения победителями. И он вышел, сумел победить бедность и болезнь. Взгляните на него теперь: какая перемена! Перед вами новый человек, бодрый, полный энергии, с радостным взглядом на жизнь. Каким же чудом он обновился? Вот здесь-то и заключается высокое нравственное поучение, господа! Эта сила — не что иное, как воля и неутомимое трудолюбие!.. За них я подымаю мой бокал, за эти высокие качества души!.. Пусть и в дальнейшем руководит им воля и трудолюбие по славному пути к истине; добру и свет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из гостей. Браво, браво!.. Совершенно справедли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Слава Богу! Кончи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дходят к Калиновскому и чокаю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омилуйте! Это именно несправедливо… Я обязан не себе, а случ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ров. Мы понимаем; что скромно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Да нет же, нет, господа!.. Если бы моя жена совершенно неожиданно и очень кстати не получила наследства, я наверное, умер бы от чахот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цев — романист 30 лет, на вид сдержанный, хитрый и себе на уме, берет Калиновского под руку и отводит в сторон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цев. Игнатии Петрович, ради Бога, на минутку! Необходимо с вами поговор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Опять вперед дене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аривая, отходя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и жена критика — с румяным лицом, одетая крайне безвкусно и пестро, похожая на молоденькую мещаночку или горничную, выбегает стремительно из комнаты и бросается к муж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а критика. Сашенька!.. Ах. что же это такое… я не досмотрела!.. Зачем рядом с тобой ликер?.. (хочет убрать графинчи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уже навеселе, торжественно). Прочь руки! Жена критика (умоляющим голосом). Голубчик Сашенька. тебе вредно…</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Прочь, говорю, прочь!.. «Душа моя мрачна»!… Ты — женщина… Разве ты можешь понять?.. Пью не от веселия, а от горя пью, от горя за всю русскую литературу. Падение всеобщее… Да-с! Мы — последние могикане… После нас тьма, конец литератур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аривают молодой беллетрист и Стожаров, писатель почтенных лет, но крайне легкомысленной наружности, одет слишком ярко и модно, играет монокл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жаров (играет моноклем). Мой друг Paul Bourget, помню, кажется, еще в присутствии Мопассана, который с ним вполне согласился, сказал о великих русских романистах: «Се sont des vrais genies, mais des genies barbares».[13] И верно, мы. русские — варвары… да-с? именно варвары… Нет европейской закваски… отрицание науки. Лев Толстой… Это возмутитель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летрист. Ну, однако же Тургенева, например, нельзя назвать варвар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жаров (горячится). Тургенев!.. Что это за авторитет!.. Подите вы с вашим Тургеневым!.. Позвольте вам заметить, что Тургенев устаре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летрист. То есть почему 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жаров (злобно). Угодно знать — почему… А потому что Толстой — романтик… Слава Богу, мы ушли далеко вперед от Тургенева. В литературу — позвольте вам заметить — введены новые, усовершенствованные приемы. Так писать в наше время нельзя, как писал Тургенев. Да я без всякой ложной скромности, не стесняясь, скажу про себя: я бы не начал теперь романа, как начинает Тургенев «Солнце взошло на ясное небо» или что-то в этом роде… Это — извините — допотопный при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летрист. Теперь у нас тоже распространились в беллетристике самые новейшие приемы натурализ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жаров (снисходительно). А! В самом деле? Очень интересно (вставляет монокль и смотрит на собеседника внимательно и развязно). Вы по-видимому принадлежите к поколению 80-х год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летрист (не без гордости). Да, к самому новому поколен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жаров. Но к какому именно типу, к какому разряду или, так сказать, к какой формации? Я приехал из Парижа, чтобы изучить новое поколение… Вы кончили университ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летрист. Нет, я вышел из 4-го класса гимназии. Я считаю нашу русскую систему воспитания крайне несовершенн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аривая, отходя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цев и Калиновски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родолжая разговаривать). Вы у меня взяли авансом более восьмисот рубл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цев. Что же делать? Я получил за роман 500 и — верите ли — через 2 недели — ни гроша. Главная беда с женой… Намедни купила лисью ротонду[14] — 200 рублей. Помните мою повесть — «Молодые побеги» — так целиком и ушла на лисью ротонду, ни копеечки не остало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колько вы хотите впере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цев. 500. Меньше невозмож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500! Это ужасно! Вы еще и не начинали романа… (Отходя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3</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и Висконти — известный знаток и любитель литературы; сам, однако, ни одной строки не писал; почти лысый, весьма приличный; петербургски-равнодушный и с отчасти брезгливым выражением лиц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конти. Ну оттуда я, конечно, в Рим прокати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ы видели в Риме Палицы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конти. Побывал у него в мастерской. Кстати, он приезжает на днях в Петербур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от как! Ну что же? Он много работ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конти. Кончает групп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оказыв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конти. О, да! Я в восторге! Вот настоящий художник и вместе с тем величайший пессимист, какого я когда-либо встречал в жизн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Какой сюжет групп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конти. «Смер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вмешивается в разговор). Охота вам этаким вздором восхищаться, да еще барыню совращать… Развратная эстети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конти. Мне кажется, что Палицын не более эстетик, чем его учителя, уже несомненные гении — Микеланджело. Рафаэ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И это слыхали… Не боимся мы ваших Микель-Анджелов и Рафаэл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а вы их не знаете… (Елена отходит и вступает в разговор с Калиновски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ей вдогонку). И знать не хочу, милая барыня, и знать не хочу!.. Горжусь этим (к Висконти). Вы прочтите мою статью в «Народной совести», там я доказываю несомненно, так сказать, математически, что — «Четверть лошади» Бориса Ивановича Воздвиженскго![15] выше, гениальнее — да, да, смейтесь, а я все-таки повторю — неизмеримо гениальнее всех ваших Фетов, Майковых и Рафаэл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и Калиновски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родолжая разговаривать). Послушай, я право не понимаю — почему ты так хлопочешь о Карели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бе-то ч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Если угодно знать, вот что: вспомни только, как ровно год тому назад ты был так же беден, как теперь Карелин, ты лежал тоже больной и без гроша денег… Не делай того. в чем ты упрекал тогда самодовольных и богатых. Статья Карелина — талантлив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 раздражением). Ах. Боже мой, да я вполне с тобой согласен: статья и умная, и блестящая, и талантливая. Но напечатать ее в своем журнале я не мог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Это нетерпимо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усть — нетерпимость!.. Помни, милая моя, что литература прежде всего — борьба, да-с, борьба во имя принципов, идей и направлений… Пускай твой Карелин талантлив и даже, если хочешь, по-своему честен. Но он нам не ко двору. Он не нашего лагеря и не нашей парти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почти пьяный). Славно, Игнаша, воистину славно обрезал. Именно — не ко двору!.. Дай мне пожать твою благородную ру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Игнатий, помнишь, ты мне говорил однажды: «Горе побежденным в литературе. Их растопчут!» Как это верно! Ложь и обман все ваши громкие слова о принципах. о направлениях!.. Ложь!.. Зачем вы лицемерите? Зачем вы притворяете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Елена, опомнись! Что ты говор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умолкают, собираются вокруг Елены и слушают ее в недоумении. А в соседней комнате, вокруг стола, веселый говор и звон бокалов. Там возобновляется пи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 негодовании). Обманываете публику, читателей, господа… Это вам выгодно, на этом держится ваша слава, но зачем морочить нас, близких, друг друга и самих себя. Ваш журнал — коммерческое предприятие, основанное на деньгах и для денег. Во что вы верите? Что проповедуете?. Как в магазинах материю, вы чуть ли не по аршинам — да! — по листам продаете ваши горячие статьи о благе народа, об идеалах, чтобы бросать деньги продажным женщинам и пить вино в трактирах. Как вы смеете учить людей, когда вы не любите их и ничуть не лучше их?.. Это бесчест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нистка (вскакивает, взвизгивая). Я не позволю, я не позволю… в моем присутствии так оскорблять наш честный лагер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омкий звонок Все оглядываются.</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4</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летрист (вылетает из прихожей, запыхавшись, в шубе, с радостным лицом). Все готово, господа, все готово!.. Лошади поданы!..</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5</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которые сидели за столом, входят с шумом в приемную). Что здесь? Что такое случило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летрист. Тройки — у ворот. Скорее одевайте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нистка. В Аркад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сконти. Не советую в Аркадию — лучше к Кюб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Сначала в Аркадию, потом к Кюб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Чудесно, чудесно! Висконти, вы ужин на себя возьмите. Вы — известный гастрон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встает, шатаясь). Жена, поезжай домой, нечего тебе в Аркадии дел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на критика (цепляется за его одежду). Ах, нет. Сашенька, я с тобой, с тобой — от тебя ни на ша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в отчаянии). Прицепилась, проклятая, теперь не оттащ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ров. А цыганки, значит, будут? Я, знаете ли, очень люблю брюнеточек восточного тип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О, я вам такую представлю, что пальчики оближе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и толпятся. Все, кроме Елены, выходят в прихожую, и оттуда слышны крики и разговоры.</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6</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к (за сценой пьяным голосом). Ах, Игнашечка, милый мой, редактор хорошенький… так бы я тебя в губки и расцеловал!.. Гришка или, как тебя там, черт, Сенька!.. Эй, Висконти, джинжера[16] покрепче не забудьте, джинжера с подливк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с шумом уходят. Елена стоит, закрыв лицо руками. Марфа входит из правой две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сердито). Уехали. Слава тебе, Господи! Володенька два раза от ихнего крику просыпал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яня, убери поскорее все окурки из пепельниц и бутылки. Вот здесь пролито вино. Вытри. Открой форточ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прибирает комнату и открывает форточку. Слуги уносят обеденный стол из соседней комнаты. Елена подходит к окну и жадно дышит свежий возду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Не простудитесь, барыня. Я вам шаль на плечи накину (накидывает шал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Мне лучше, когда я дышу холодным воздухом. Вон на крыше снег под луною блестит… Какой он чистый, голубой! Это должно быть снегом так хорошо пахнет воздух… Ах, няня, няня, милая, какие все люди — гадкие, скучные и грязны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ихожей звонок. Елена пугливо оглядывается на дверь.</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7</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еи (входит). Арсений Федорович Палицы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Что такое?.. Палицын!.. Нет. нет. принимай!.. Скажи, что боль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ей. Слушаю-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8</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Что с вами, голубушка барыня? На вас лица н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ичего… Пройдет… Мне нездорови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тревожно). Я форточку закро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закрывает форточ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ей возвращается и подает визитную карточку Елене. Она чита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лакею). Хорошо. Прос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ей уходи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йди, няня. Я через 5 минут приду в детску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9</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отупив лаза, в смущении). Как неожидан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Елена!.. (хочет броситься к ней, но, взглянув на ее лицо, останавливается в смущении). Простите. Елена Сергеевна… Я может быть, не вовремя… Я уй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нет, ничего… Я была убеждена, что вы в Риме, за тысячу верст отсюда… И вдруг вы входите… Знаете, мы друг друга испугались… И говорим теперь не то, что думаем… Подождите, я задам прямой вопрос, так будет лучше. Зачем вы приеха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Вы не писали… Я чувствовал, что вы каждое мгновенье уходите все дальше от меня… Я не мог больше терпе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ихо). И вы хотели узнать… узнать прав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же я скажу?.. Я сама не знаю правды. Я только чувствую к жизни, к людям, к себе самой отвращение невыносимо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очему? Когда это начало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задумчиво). Когда?.. А знаете, я думаю, что это началось с того самого мгновения, когда, помните, ночью, уходя от вас, я взяла пакет с деньгам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Из-за дене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 знаю, может быть, из-за дене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И вы уже тог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нет!.. Я не чувствую никакого раскаяния: я была так уверена, что возвращусь к вам, как только муж выздоровеет. Мы поехали на ваши деньги в Ниццу, потом в Италию. Муж стал поправляться удивительно быстро и я думала: «а ведь он бы умер, если бы я не взяла от любовника этих тысяч…» Сын заболел дифтеритом. Мы вызвали по телеграфу из Парижа знаменитого доктора. Он сделал операцию. Володя был спасен. И я опять думала: «Если бы не вы, т. е. не ваши деньги — сын мой должен был бы умереть». Потом — этот журнал… Принципы, высокие идеи. Но, Боже мой, я ведь знаю, откуда все это, на чем основано!.. Кроме денег и лжи нет у них ничего!.. Ложь и день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Елена, — это только настроение. Оно пройдет, оно не может оста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ойдет?.. почему?.. во что я могу поверить? Разве есть, ну, отвечайте мне прямо, — разве есть в жизни какой-нибудь смысл?.. вы знаете 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Зн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Какой? Скаж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Красота. Елена. Красота! Вы в нее верите по-настоящему, не на словах, глубоко вер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Хочу вер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олько хотите!.. Нет, нет! Вы должны мне сказать всю правду, как перед Богом; верите ли вы?.. Ведь все они то же говорят, но это — обман… Я знаю: вы правдивее… вы не захотели обмануть меня, даже если бы можно было ценою обмана купить мою любовь, наше счастие… Скажите мне одно только слово «верю», и вы увидите, как сердце зажжется и я брошу все и пойду за вами!.. (Тихо, в глубоком волнении). Милый мой, одно слово! Помни, за него я отдам тебе всю мою жизнь… я жду… Скажи 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Елена, я не могу сказать… и кто осмелится?.. Это — безуми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Безумие? Да, да!.. Я сама вижу, что жажда верить — безумие! Оттого я и гибну!.. (В отчаянии). Никто ни во что не верит! Никто никого не любит!.. Ложь и день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осле молчания, робко и тихо). Значит, все кончено, все… и навеки? (Елена не отвечает. Палицын встает и отходит). Елена, знаешь… знаешь, что я теперь дума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Ведь ты — права… Мы — мертвые, а мертвые не любя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овторяет почти с ужасом). Мертвые не любя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ять оба молчат и не смотрят друг на друг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рощ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ейч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быстро и не оборачиваясь). Иди, иди… легче сраз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падает перед ней на колени и обнимает ее). Господи!.. Зачем, зачем это все? Елена, что мы делаем? Какое безумие… Опомнись!.. Ведь это неправда. Есть еще время. Будем счастливы, пойдем вмес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свобождаясь из его объятий). Нет воли… Силы нет. Не мог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ицын. Значит… сейчас отсюда… и больше… лица твоего… никогда не увижу, никогда!.. (Отходит к двери, потом, обернувшись, протягивает к ней руки с мольбою). Никог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мотрит на него долгим взглядом и тихо качает головою. Закрыв лицо руками, он выбегает из комна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одожди! Вернись!.. Не уходи!.. Арсений… Арсений Федорович, не уходите!.. (Хочет бежать за ним. Слышно, как дверь в прихожей захлопывают. Она медленно возвращается и падает в кресло с мертвым неподвижным лицом). Все равно!..</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ЧЕТВЕРТО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ая терраса на даче в окрестностях Петербурга. Справа стеклянная дверь и виднеется освещенная комната. Слева несколько ступенек лестницы, ведущей в палисадник. Много роскошных цветов. Часть террасы увита хмелем и чайными розами. Белые парусиновые занавеси широко открыты, и между ними виднеются клумбы цветов в саду. Дальше в сумерках мерцающие река и небо. На горизонте черная грозовая туча. Над нею на самом краю неба узкая белая полоска угасающей зари. Над грозовой тучей ночное небо с крупными звездами. Туча иногда освещается блеском зарниц. Доносятся глухие, едва слышные, раскаты грома. Посередине террасы круглый стол. На нем лампа с большим белым абажуром. За столом в плетеном кресле сидит Елена с шитьем в руках. Около нее 8-летний Володя рассматривает детскую книгу с картинками. За стулом Володи Марф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1</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А должно быть ночью гроза будет: ишь зарницы-то разыгрались… И тихо — листочки не шевеля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трываясь от работы). Дышать нечем. От этих цветов — слишком сладкий запах… Няня, убери, пожалуйста, подальше горшок с гелиотропом (Марфа уносит цвет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быстро хватает что то на скатерти). А я бабочку поймал, ночную бабочку!.. Я оторву ей крылыш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не надо, ей будет очень больно. Ты лучше отпусти ее на волю. Только пусти подальше от лампы, а то она снова прилетит на св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Пусть ей будет больно — мне-то ч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ругим делать больно — греш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с недоверием). Греш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А я все-таки оторву ей крылышки: пусть греш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Ишь, какой озорник! Слышишь — мама приказывает… Отпусти сейч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отпускает бабочку и с крайне недовольным видом возвращает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тупай. Володя, спать. Давно пора Поди сюда, Я тебя благословл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подходит к Елене, она его нежно целует в лоб и благословля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Мама, мне одну шоколадинку папа обещал, и вот он не приех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ему скажу. Он зато завтра тебе две даст… Только смотри, Воленька, ты сегодня прочти непременно «Отче наш» до конца и не капризничай во время молитв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уводит Володю. Слышен стук подъехавшего экипаж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2</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бегает по лестнице из палисадника в пальто, с зонтиком и портфелем; у него раздраженный, измученный вид. Он сбрасывает пальто, кладет портфель на стул и вытирает лоб платком). Есть ча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т, я думала, что ты приедешь ночь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Ах, Боже мой. Я, кажется, просил чтобы мне всегда оставляли чай!.. (Раздраженно ходит по террас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с тобо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Что?.. (Вынимает из портфеля и подает ей газету). Прочти, особенно с этого места: «он взял деньги у жены» (указывает). Нет ты посмотри, что про тебя. Гнусные намеки насчет денег и наследства. Пойдут сплетни!.. О, я знаю, что все мои литературные друзья обрадуются случаю… Какая подлость!.. Какая гряз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равнодушно возвращает газету). Я читать не бу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Не буд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отивно.</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3</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входит и подает пакет Калиновскому). Из типографии. Просят скорее верну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Марфе). Хорошо. Скажи, что сейч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4</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разрывает пакет и смотрит корректуру). А! Это мой ответ на насмешки, о которых я тебе говорил… Главное, надо уличить негодяя в лжи насчет твоих денег и наследст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идет к двери, потом, немного подумав, возвращается и подходит к Еле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Елена… я должен с тобой поговорить в последний раз и серьезно насчет этих денег…</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ошу тебя… не буд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Нет, нет, это необходимо… Почему ты избегаешь?.. Ты должна мне подтвердить все, до последней подробн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Ах! Я тебе тысячу раз говори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Да, но мельком, не серьезно. Перед нашим отъездом за границу я был слишком болен и не мог даже съездить к нотариусу. Я все тебе поручил, а ты как-то легкомысленно к этому относиш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ак же легкомысленно, как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Конечно, я виноват… Но эта возня с журналом… У меня за семь месяцев минуты свободной не было… Завтра поеду к нотариусу. Должны же у тебя быть какие-нибудь докумен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 раздражением). Я просила тебя никогда не упоминать об этих деньга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Да, да, я знаю твое отвращение к деньгам. Я щадил тебя… Но теперь выяснить необходимо — понимаешь — необходимо после подобных сплет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не хочу говор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очем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ак надо… Не хоч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Ты не имеешь пра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у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Упрямств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Может бы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трого). От этих денег зависит большое общественное дело… наконец, моя честь… и твоя, может бы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больше не скажу ни слов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Что это значит?.. Тут что-нибудь да кроется… Я наконец требу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асмешливо). Требуешь? Не властью ли муж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 волнением). Елена, не смейся!.. Мне не до шуток!..</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ставь меня, уйди, пожалуйс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одходит к ней близко). Ты мне скажешь!.. (Гневно берет ее за руку). Ты мне скажешь — слышишь!.. Это дело че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покойно). Какое у тебя смешное лицо, когда ты сердиш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Елена, есть наконец… предел!.. Не выводи меня из с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Ты грозишь? Ты — мне?.. (Она быстро поднимается, с ненавистью смотрит ему прямо в глаза и произносит с решимостью, тихо). А хочешь, я тебе скажу все, все про эти деньги, всю прав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Говор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взяла 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Ну, говори ж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взяла их… у Арсения Федоровича Палицы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здрогнув и отступив). Ты… У Палицы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 недоумении). Подожди: я ничего не понимаю. Что это, Еле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холодно и почти спокойно). Я пошла к нему ночью, год тому назад, когда ты был болен, и продала себя. Он дал мне сто тысяч. Ну вот… теперь ты знаешь вс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Значит… ты, ты… весь этот год обманыва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Да, да! Я лгала тебе о наследств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очти шепотом). Лгала… Вот что!.. (он бросается вне себя от бешенства, подымает руки над ее головой и кричит). Прочь! Прочь! Прочь из моего дома!.. На улицу!.. Там тебе место!.. Продажная!.. И ты, ты…этими руками смела касаться сына мо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мотрит ему в лицо спокойно). Ты, кажется, хотел ударить меня?.. Благородно!.. Ударить женщину… Ну, а как же либеральные принципы?.. (с презрением) Какой тру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Что ты сделала?.. (Закрыв лицо руками в бессилии падает на кресло). Господи!.. Журнал… на эти деньг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у, конечно, и не только журнал, — все, понимаешь, все на эти деньги, все — продажное! Жизнь Володи, твоя собственная жизнь… вот эта мебель… твое платье, каждая вещица вокруг нас и все ваши идеи и принципы в журнале — все это куплено на сто тысяч, — все продажное!.. А! Теперь и ты этим мучаешься, не я одна!.. Довольно лжи! Целый год я терпела и молчала… От этой муки у меня сердце высохл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Елена, опомнись!.. Что с тобой?..</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5</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ходит Марф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Игнатий Петрович, там посыльный из типографии просит поскорее ответа… А то — говорит — в следующую книжку не поспе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рассеянно). Что тебе надо?.. Ух!.. (Опомнившись). Ах, пор-ра!.. Хорошо, я сейчас… скажи, что сейч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фа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6</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мотрит на корректуру). И к чему теперь весь этот вздор?.. Надо поскорее все переменить… Написать другое?.. Еще успею… Это будет мое прощание с публикой, мой последний ответ… Рухнуло, все рухнуло!.. И каким позор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7</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ничная. Барыня, там человек пришел. У калитки стоит. Спрашивает ва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рассеянно, почти не слушая). Какой человек? Скажи, что боль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ничная. По самому, говорит, нужному дел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усть придет завт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ничная. Из далека, из-за границы приехал.</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такое?.. Из-за границы? откуда? Горничная. А вот извольте сами спросить: он сам сюда ид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т ко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из темного сада — его самого еще не вид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Арсения Федоровича Палицы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 сильном волнении). От Арсения Федоровича? Боже мой, что такое?.. Идите, идите же сюд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ничная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8</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мрачно и тихо). Я с письмом от ни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 удивлением). Как? из Рима? Вы слуга Арсения Федорович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Точно так-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 возрастающим испугом). Господи!.. Что случилось?.. где письм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опустив глаза). Позвольте. Елена Сергеевна, сначала предупред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Говорите, ради Бога, говор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перемогая себя). Недоброе случило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Боле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Арсений Федорович Палицын — царствие ему небесное (крестится) — скончал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Господи!.. (падает в кресло почти без чувст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стоит над нею в испуге). Помогите… Барыне дурно, помогит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риходя в себя, слабым голосом). Не зови… Не надо… Пройдет… Дай вод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подбегает к столу, наливает воды и подает Елен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Ах, беды-то я наделал!.. Так прямо и бухнул, не сумел предупредить… Позвольте, я занавесочку открою… Слава Богу, ветерок свежий подул. Должно быть, гроза где-нибудь прош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Говори, пожалуйста, все сразу говори, не томи меня… Как был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снова потупив глаза). Страшно сказать… Грех велики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еуже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сурово и тихо). Точно так-с: руки на себя наложи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должна знать все, расскаж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Нечего и рассказывать. Одно слово — без покаяния… Прихожу я к нему утром в комнату платье почистить, открыл занавеску, смотрю… а он на постели лежит, бледный… Я так и затрясся, ноги подкосились… Доктора, доктора, кричу, а какой уж тут доктор: пощупал руку — холодная как лед. Горничная вбежала. Приехали доктора, сказали, что отравился. На столике ночном письмо к вам лежало и мне запис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исьмо! Ради Бога письм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В собственном портфеле барина привез, чтобы как-нибудь дорогой не испортил (вынимает и подает ей письм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Его рука! (целует письмо и плач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Прощайте. Елена Сергеев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то ты теперь будешь дел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В монастырь пойд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 монастыр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Да, сначала послушником, потом постригусь. Вымолю за него прощение. Хочу вместе с ним быть: где он, там и я; он спасается — и я; его накажет Господь, и меня пусть накажет. Один у нас грех, одно наказание. Я за него ответ дам перед Бог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ы так его люб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отворачивается и вытирает слезы). Может быть, никто не знает, какой это был души человек… (После молчания). Прощайте, барыня, милая… Дай вам Бог счастья. Не поминайте лих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Ну. прощай. Спасибо теб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наклоняется и почтительно целует ей руки. Она его — в голов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сойдя по лесенке в сад и последний раз обернувшись к ней). За упокой души его помолитесь. Елена Сергеевна: от вашей молитвы ему легче будет…</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Хорошо, помолю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н 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9</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дна, распечатывает письмо, читает и плаче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10</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кажи мне его адрес. Елена. Че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алицы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Зачем теб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идишь — письмо (он показывает ей письмо, которое держит в руках).</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 удивлением). Письм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Да. да… Говори же адр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 чем ты?</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Не все ли тебе равн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Я должна знать… Прошу теб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Если хочешь непременно — я посылаю Палицыну выз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Вызов?</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Да. Неужели ты думаешь, что все это останется без последстви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И ты хоч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Я хочу с ним дратьс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ы так ненавидишь этого челове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Или я, или он. Вместе нам жить нельз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грустно). Игнатий, ты писал, проповедовал всю жизнь свободу женщин, свободную любовь, ты кричал на всех перекрестках, что женщина имеет право быть самостоятельной, любить кого угодно… А тепер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Ах, что ты говоришь!.. Не за деньги, деньги же свободная любов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А ты сам, сколько раз ты покупал любовь за деньги, сколько раз ты мне изменял, почти не скрыва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здор!.. Это совсем не т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Это то. Прежде были слова. Ты на словах даешь людям свободу, а на дел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злобно). К чему эти нравоучения? Не до них мне теперь, когда жизнь разбит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Чего ты достигнешь вызово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с негодованием). Чего достигну?.. Очищу себя от позора! Я продам журнал, все, что имею. займу у друзей. Я возвращу ему до последней копейки 100 тысяч!.. Брошу деньги в лицо этому мерз…</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Молчи! Не оскорбляй ег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бросается к ней в бешенстве). И ты еще смее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н умер. Калиновский (отступая, хватается за спинку кресла, чтобы не упасть). Уме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н убил себя. Здесь только что был его слуга и рассказал мне обо вс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тихо, пристыжено). Зачем же ты… Зачем же ты меня не предупреди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ы хотел его смерти: теперь ты должен быть доволен… Или ты, или он, вам вместе нельзя было жи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опуская глаза). Прост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грустно и задумчиво). Так всегда: люди друг друга ненавидят и не хотят опомниться. Пока смерть не пройдет между ними; тогда они вдруг пробуждаются и, что всю жизнь лгал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Что же дел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Искать правды. Она ес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В ч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Ты не поймешь. Но я найду эту вечную правду для моего сына. Я не хочу, чтобы он жил, как я, как все наше поколение — без веры, без Бог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Прости меня. Еле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одает ему руку). И ты меня прости. Мы не должны расходиться — для Володи, не должны и для себя. Будем жить вместе и помнить о смерти. Мы дадим друг за друга ответ перед Богом. Значит — ми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целует ей руку). Мир!</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с грустной улыбкой). Слышишь, какой ветер свежий. Он пахнет дождем. Это гроза прошла где-нибудь. Легко дышать. Так и в жизни. Мы почувствовали вечную правду и стало бесконечно грустно, но легко на сердце, когда смерть прош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задумчиво, про себя). Смерть прошл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ставь меня одну, прошу тебя. Мне надо побыть одной. Я сейчас вернусь к теб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иновский. Хорошо. Я тебя жду. Приходи скоре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оди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ВЛЕНИЕ 11</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одн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лена (подходит к перилам террасы, долго и молча смотрит на звездное небо и опускается на колени). Господи! Верю, верю… Прости, что я ушла и хотела забыть Тебя. Не покидай меня, одинокую, помоги найти Твою вечную правду… Только бы знать, что ты есть и не чувствовать этого страшного холода и одиночества. Вот чего жаждала душа моя и не могла найти… Отец небесный, ты пожалел меня и простил. И его пожалей. Милосердный, моего бедного погибшего брата! Благодарю Тебя за эти слезы!.. Я навеки с тобою… Дай мне любить Тебя, как Ты меня любиш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авес.</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92</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я</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пассан Tu де (1850–1853), французский писатель.</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рже Поль (1852–1935), французский критик и писатель.</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ман П. Бурже «В сетях лжи» (1887 г.).</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сьен Гитри (1860–1925) — французский актер и драматург.</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хочет женщина, того хочет Бог. (фр.).</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ья Эдмон Гонкур (1822–1896) и Жюль Гонкур (1830–1870) — французские писатели.</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та, больше свет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аровательно! (фр.)</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мас Карлейль (1795–1881), английский публицист, историк и философ.</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e victis». — крылатое латинское изречени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рль Бодлер (1821–1867) — французский поэ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дгар По (1809–1849) — американский поэт, прозаик.</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стоящие гении, но гении варварские(фр.).</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тонда — верхняя женская теплая одежда в виде длинной накидки без рукавов, распространенная в конце XIX — начале XX в.</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 Успенского/</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бирь (англ.).</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26:00Z</dcterms:created>
  <dc:creator>Krispen</dc:creator>
  <dc:description/>
  <dc:language>en-US</dc:language>
  <cp:lastModifiedBy>Krispen</cp:lastModifiedBy>
  <dcterms:modified xsi:type="dcterms:W3CDTF">2014-10-09T12:26:00Z</dcterms:modified>
  <cp:revision>2</cp:revision>
  <dc:subject/>
  <dc:title/>
</cp:coreProperties>
</file>